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тендеру</w:t>
      </w:r>
    </w:p>
    <w:p>
      <w:pPr>
        <w:pStyle w:val="Normal"/>
        <w:suppressAutoHyphens w:val="tru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е комплекса строительно-монтажных и пусконаладочных работ на объекте </w:t>
      </w:r>
      <w:r>
        <w:rPr>
          <w:b/>
          <w:bCs/>
          <w:sz w:val="28"/>
          <w:szCs w:val="28"/>
        </w:rPr>
        <w:t>«Обустройство Малокинельского лицензионного участка. ЛЭП-10 Кв. Скважины № 5 Мк, № 4002 Зо».</w:t>
      </w:r>
    </w:p>
    <w:p>
      <w:pPr>
        <w:pStyle w:val="Normal"/>
        <w:suppressAutoHyphens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именование объекта (место проведения работ).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ая область, Асекеевский район, Малокинельский лицензионный участок АО «Ойлгазтэт» (скважина №5, с.Брянчаниново), Западно-Осиновское месторождение (скважина №4002, с.Брянчаниново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ыполнить комплекс строительно-монтажных и пусконаладочных работ по строительству ЛЭП-10 кВ к выходящим из бурения нефтяных скважинам №5 Малокинельского ЛУ и №4002 Западно-Осиновского месторожде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Перечень и ориентировочный годовой объем работ, подлежащий выполнению, указан в ведомостях объемов работ (Приложение Б1-Б4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е ориентировочные объемы работ, включенные в годовую программу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. Линий электропередач ЛЭП-10 кВ общей протяженность 3 к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2. Установка анкерных опор А 10-1 – 4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. Установка промежуточных опор П 10-2 -71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4. Подвеска провода на переходах через автомобильные дороги - 1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5. Установка угловых анкерных опор УА 10-1 -3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тановка устройства ответвления на существующей опоре УОП -2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7. Установка разъединителя и стальных конструкций на анкерных опорах А 10-1 (КР-1)  – 4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8. Монтаж заземления опор А10-1 с разъединителем – 2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9.</w:t>
      </w:r>
      <w:r>
        <w:rPr/>
        <w:t xml:space="preserve"> </w:t>
      </w:r>
      <w:r>
        <w:rPr>
          <w:b/>
          <w:sz w:val="28"/>
          <w:szCs w:val="28"/>
        </w:rPr>
        <w:t>Монтаж кабельной линии от КТП до станции управления, контур заземления станции управления – 2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/>
          <w:sz w:val="28"/>
          <w:szCs w:val="28"/>
        </w:rPr>
        <w:t>11. Монтаж КТПН-160/400 кВА – 2 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/>
          <w:sz w:val="28"/>
          <w:szCs w:val="28"/>
        </w:rPr>
        <w:t>12. Монтаж пункта коммерческого учета электроэнергии (ПКУ) -1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сконаладочные работы: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усконаладочные работы ВЛ на 3 к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4. Пусконаладочные работы РЛНД – 4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5. Пусконаладочные работы опор с разъединителями (А10-1) – 4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усконаладочные работы КТПН и контура заземления   -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усконаладочные работы пункта коммерческого учета (ПКУ) – 1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а корректировка объемов работ после разработки комплекта рабочей документ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I -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2024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локальных сметных расчетов, составленных подрядчиком в соответствии с ведомостями объемов работ (Приложения Б1-Б4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 и методикой №421Пр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ФЕР-2020 Министерства строительства и ЖКХ РФ по элементам прямых затрат с пересчетом в текущий уровень цен для Оренбургской области в каждой позиции сметы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на основании разделительных ведомостей материалов и оборудования (Приложения В1-В2)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0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bookmarkEnd w:id="0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обозначенный срок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val="ru-RU"/>
        </w:rPr>
        <w:t>В случае задержки сроков строительства объекта(ов) на 5 (пять) и более календарных дней Подрядчик, по требованию Заказчика, обязан в течении 3 (трех)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Л-10 кВ производится по мере выхода скважин из бурения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Расстояние от г.Оренбурга до Малокинельского лицензионного участка (скважины №5, с.Брянчаниново) и Западно-Осиновского месторождения (скважина №4001, с.Брянчаниново) – 360 км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локальным сметным расчетам, выполненных подрядчиком согласно ведомостям объемов работ (Приложения Б1-Б4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одрядчик определяет затраты на строительство объектов по расценкам и объемам работ согласно локальным сметным расчетам, на основании чего заполняет таблицу «Расчет стоимости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Общая ориентировочная стоимость строительства объектов, учитывающая все затраты Подрядчика, определяется силами Подрядчика по локальным сметам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и замена материалов и оборудования, указанных в ведомостях работ,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а договорной стоимости работ (Приложения А), заполненному на основании сметных расчетов, составленных подрядчиком в соответствии с ведомостями объемов работ (Приложения Б1-Б4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материалов поставки Подрядчика и Заказчика приведен в приложениях В1-В2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 xml:space="preserve">Протокол договорной стоимости работ </w:t>
      </w:r>
      <w:r>
        <w:rPr>
          <w:sz w:val="28"/>
          <w:szCs w:val="28"/>
        </w:rPr>
        <w:t>Расчет стоимости (Приложение А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Ведомость объемов работ (Приложения Б1-Б4)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bookmarkStart w:id="1" w:name="_Hlk144385915"/>
      <w:r>
        <w:rPr>
          <w:sz w:val="28"/>
          <w:szCs w:val="28"/>
        </w:rPr>
        <w:t>Разделительные ведомости поставки материалов и оборудования (Приложение В1-В2).</w:t>
      </w:r>
      <w:bookmarkEnd w:id="1"/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1:00Z</dcterms:created>
  <dc:creator>v.moiseev</dc:creator>
  <dc:description/>
  <cp:keywords/>
  <dc:language>en-US</dc:language>
  <cp:lastModifiedBy>Худинец Юрий Игоревич</cp:lastModifiedBy>
  <cp:lastPrinted>2021-04-09T11:08:00Z</cp:lastPrinted>
  <dcterms:modified xsi:type="dcterms:W3CDTF">2023-12-19T07:13:00Z</dcterms:modified>
  <cp:revision>76</cp:revision>
  <dc:subject/>
  <dc:title>СОГЛАСОВАНО:</dc:title>
</cp:coreProperties>
</file>